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120" w:after="360"/>
        <w:jc w:val="left"/>
        <w:rPr>
          <w:rFonts w:ascii="Helvetica Narrow;Arial Narrow" w:hAnsi="Helvetica Narrow;Arial Narrow" w:cs="Helvetica Narrow;Arial Narrow"/>
          <w:color w:val="000000"/>
          <w:lang w:val="en-US" w:eastAsia="en-US"/>
        </w:rPr>
      </w:pPr>
      <w:r>
        <w:rPr>
          <w:rFonts w:cs="Helvetica Narrow;Arial Narrow" w:ascii="Helvetica Narrow;Arial Narrow" w:hAnsi="Helvetica Narrow;Arial Narrow"/>
          <w:color w:val="000000"/>
          <w:lang w:val="en-US" w:eastAsia="en-US"/>
        </w:rPr>
        <w:t>P E R F I L   D E   E M P R E S A</w:t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26"/>
        <w:gridCol w:w="757"/>
        <w:gridCol w:w="2160"/>
        <w:gridCol w:w="10"/>
      </w:tblGrid>
      <w:tr>
        <w:trPr>
          <w:trHeight w:val="1788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ombre de la Compañía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pacing w:val="-3"/>
                <w:sz w:val="22"/>
                <w:lang w:val="en-GB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pacing w:val="-3"/>
                <w:sz w:val="22"/>
                <w:lang w:val="en-GB"/>
              </w:rPr>
            </w:r>
          </w:p>
        </w:tc>
        <w:tc>
          <w:tcPr>
            <w:tcW w:w="217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Logo de la compañía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24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000000"/>
                <w:sz w:val="24"/>
                <w:szCs w:val="32"/>
              </w:rPr>
              <w:t>Descripción (1 línea)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irección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Web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edes Sociales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echa de inicio de actividad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Sector</w:t>
            </w:r>
          </w:p>
        </w:tc>
        <w:tc>
          <w:tcPr>
            <w:tcW w:w="2926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0" w:name="__Fieldmark__0_3952702822"/>
            <w:bookmarkStart w:id="1" w:name="__Fieldmark__0_3952702822"/>
            <w:bookmarkEnd w:id="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Medio Ambiente y Energía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2" w:name="__Fieldmark__1_3952702822"/>
            <w:bookmarkStart w:id="3" w:name="__Fieldmark__1_3952702822"/>
            <w:bookmarkEnd w:id="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Biotecnologí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4" w:name="__Fieldmark__2_3952702822"/>
            <w:bookmarkStart w:id="5" w:name="__Fieldmark__2_3952702822"/>
            <w:bookmarkEnd w:id="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Tecnologías de la Información y Comunicación (TIC)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6" w:name="__Fieldmark__3_3952702822"/>
            <w:bookmarkStart w:id="7" w:name="__Fieldmark__3_3952702822"/>
            <w:bookmarkEnd w:id="7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Redes sociales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</w:r>
          </w:p>
        </w:tc>
        <w:tc>
          <w:tcPr>
            <w:tcW w:w="2927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8" w:name="__Fieldmark__4_3952702822"/>
            <w:bookmarkStart w:id="9" w:name="__Fieldmark__4_3952702822"/>
            <w:bookmarkEnd w:id="9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Comercio electrónico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0" w:name="__Fieldmark__5_3952702822"/>
            <w:bookmarkStart w:id="11" w:name="__Fieldmark__5_3952702822"/>
            <w:bookmarkEnd w:id="1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Apps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2" w:name="__Fieldmark__6_3952702822"/>
            <w:bookmarkStart w:id="13" w:name="__Fieldmark__6_3952702822"/>
            <w:bookmarkEnd w:id="1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Ing. Electrónic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4" w:name="__Fieldmark__7_3952702822"/>
            <w:bookmarkStart w:id="15" w:name="__Fieldmark__7_3952702822"/>
            <w:bookmarkEnd w:id="1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Otros Sectores</w:t>
            </w:r>
            <w:r>
              <w:rPr>
                <w:rFonts w:cs="Helvetica Narrow;Arial Narrow" w:ascii="Helvetica Narrow;Arial Narrow" w:hAnsi="Helvetica Narrow;Arial Narrow"/>
                <w:color w:val="000080"/>
                <w:sz w:val="20"/>
                <w:szCs w:val="20"/>
              </w:rPr>
              <w:t>.</w:t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Especificar:</w:t>
            </w:r>
          </w:p>
        </w:tc>
      </w:tr>
      <w:tr>
        <w:trPr>
          <w:trHeight w:val="9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000080"/>
                <w:sz w:val="18"/>
                <w:szCs w:val="20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000080"/>
                <w:sz w:val="18"/>
                <w:szCs w:val="20"/>
                <w:lang w:val="es-ES_tradnl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resentador del proyecto (nombre y cargo)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restart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oto del emprendedor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</w:rPr>
              <w:t>E-mail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ESCRIPCIÓN DEL NEGOCIO – MODELO DE NEGOCIO (máximo 4 líneas)</w:t>
            </w:r>
          </w:p>
        </w:tc>
      </w:tr>
      <w:tr>
        <w:trPr>
          <w:trHeight w:val="116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lang w:val="es-ES_tradnl"/>
        </w:rPr>
      </w:pPr>
      <w:r>
        <w:rPr>
          <w:rFonts w:cs="Helvetica Narrow;Arial Narrow" w:ascii="Helvetica Narrow;Arial Narrow" w:hAnsi="Helvetica Narrow;Arial Narrow"/>
          <w:lang w:val="es-ES_tradnl"/>
        </w:rPr>
      </w:r>
    </w:p>
    <w:tbl>
      <w:tblPr>
        <w:tblW w:w="904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</w:tblGrid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 xml:space="preserve">NECESIDAD – SOLUCION – MERCADO OBJETIVO 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Helvetica Narrow;Arial Narrow" w:ascii="Helvetica Narrow;Arial Narrow" w:hAnsi="Helvetica Narrow;Arial Narrow"/>
                <w:bCs/>
                <w:i w:val="false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CNOLOGÍA – VENTAJAS COMPETITIVAS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LAN DE I+D Y PROTECCIÓN DE LA TECNOLOGÍA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CLIENTES CLAVE (ACTUALES Y POTENCIALES)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LIANZAS/ ACUERDOS DE COOPERACIÓN CLAVE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IVEL DE COMPETENCIA ESPERADO Y COMPETIDORES CLAVE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LOGROS/HITOS ALCANZADOS HASTA EL MOMENT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EQUIPO DIRECTIV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CCIONISTAS</w:t>
            </w:r>
          </w:p>
        </w:tc>
      </w:tr>
      <w:tr>
        <w:trPr>
          <w:trHeight w:val="1012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080"/>
        <w:gridCol w:w="1847"/>
        <w:gridCol w:w="1847"/>
        <w:gridCol w:w="185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ONDAS DE FINANCIACIÓN PREVIAS</w:t>
            </w:r>
          </w:p>
        </w:tc>
      </w:tr>
      <w:tr>
        <w:trPr>
          <w:trHeight w:val="216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Rond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Etapa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Inversor y (Cantidad)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Valoración de la Compañía</w:t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Cantidad Total</w:t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  <w:t>1ª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INICIO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UNDADORES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80000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800000"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INANCIACIÓN TOTAL REQUERIDA, FINANCIACIÓN SOLICITADA AL INVERSOR Y DESTINO DE LA INVERSIÓN</w:t>
            </w:r>
          </w:p>
        </w:tc>
      </w:tr>
      <w:tr>
        <w:trPr>
          <w:trHeight w:val="1210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INANCIACION TOTAL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/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szCs w:val="18"/>
                <w:lang w:val="es-ES_tradnl"/>
              </w:rPr>
              <w:t xml:space="preserve">FINANCIACION SOLICITADA AL INVERSOR:                                                     (A CAMBIO DE  ___  % PARTICIPACIÓN)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  <w:t>DESTINO DE LA INVERSIÓN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188"/>
        <w:gridCol w:w="1188"/>
        <w:gridCol w:w="1188"/>
        <w:gridCol w:w="1188"/>
        <w:gridCol w:w="119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ATOS FINANCIEROS CLAVE</w:t>
            </w:r>
          </w:p>
        </w:tc>
      </w:tr>
      <w:tr>
        <w:trPr>
          <w:trHeight w:val="216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9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0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1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2</w:t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3</w:t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acturación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BAII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inanciación tota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Aportaciones fundadores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Business Ange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Capital Riesgo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Otros (NEOTEC, ENISA,…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Plantilla (nº de empleados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2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umi-DemiBold">
    <w:altName w:val="Engravers MT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142" w:hanging="0"/>
      <w:rPr/>
    </w:pPr>
    <w:r>
      <w:rPr/>
      <w:drawing>
        <wp:inline distT="0" distB="0" distL="0" distR="0">
          <wp:extent cx="5699760" cy="1014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360"/>
      <w:outlineLvl w:val="0"/>
    </w:pPr>
    <w:rPr>
      <w:rFonts w:ascii="Sansumi-DemiBold;Engravers MT" w:hAnsi="Sansumi-DemiBold;Engravers MT" w:cs="Arial"/>
      <w:b/>
      <w:color w:val="008080"/>
      <w:sz w:val="36"/>
      <w:szCs w:val="32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1Car">
    <w:name w:val="Título 1 Car"/>
    <w:qFormat/>
    <w:rPr>
      <w:rFonts w:ascii="Sansumi-DemiBold;Engravers MT" w:hAnsi="Sansumi-DemiBold;Engravers MT" w:cs="Arial"/>
      <w:b/>
      <w:color w:val="008080"/>
      <w:sz w:val="36"/>
      <w:szCs w:val="3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szCs w:val="20"/>
      <w:lang w:val="es-ES_tradnl"/>
    </w:rPr>
  </w:style>
  <w:style w:type="paragraph" w:styleId="List">
    <w:name w:val="List"/>
    <w:basedOn w:val="TextBody"/>
    <w:pPr/>
    <w:rPr>
      <w:rFonts w:ascii="Helvetica" w:hAnsi="Helvetic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Helvetica" w:hAnsi="Helvetica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Helvetica" w:hAnsi="Helvetic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1:00Z</dcterms:created>
  <dc:creator>Cátia</dc:creator>
  <dc:description/>
  <cp:keywords/>
  <dc:language>en-US</dc:language>
  <cp:lastModifiedBy>PGG</cp:lastModifiedBy>
  <cp:lastPrinted>2010-10-28T12:23:00Z</cp:lastPrinted>
  <dcterms:modified xsi:type="dcterms:W3CDTF">2020-10-29T08:22:00Z</dcterms:modified>
  <cp:revision>15</cp:revision>
  <dc:subject/>
  <dc:title>Perfil de Empresa</dc:title>
</cp:coreProperties>
</file>